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1675"/>
        <w:gridCol w:w="1733"/>
        <w:gridCol w:w="1731"/>
        <w:gridCol w:w="1738"/>
        <w:gridCol w:w="561"/>
      </w:tblGrid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American Dream” PowerPoint  Presentation Rubric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 Knowledge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does not have grasp of information; student cannot answer questions about subject.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s uncomfortable with information and is able to answer only rudimentary questions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s at ease with expected answers to all questions, but fails to elaborate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demonstrates full knowledge (more than required) by answering all class questions with explanations and elaboration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ics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uses superfluous medium or none (graphics, photos, music, video, etc…)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occasionally uses mediums that rarely support project and presentation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's medium relates to project and presentation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's medium explains and reinforces project and presentation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s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's presentation has four or more spelling errors and/or grammatical errors.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has three misspellings and/or grammatical errors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has no more than two misspellings and/or grammatical errors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has no misspellings or grammatical errors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ye Contact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eads all of notes/powerpoint with no eye contact.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occasionally uses eye contact, but still reads most of notes/powerpoint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intains eye contact most of the time but frequently returns to notes/powerpoint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intains eye contact with audience, seldom returning to notes/powerpoint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ocution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mbles, incorrectly pronounces terms, and speaks too quietly for students in the back of class to hear.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's voice is low. Student incorrectly pronounces terms. Audience members have difficulty hearing presentation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's voice is clear. Student pronounces most words correctly. Most audience members can hear presentation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uses a clear voice and correct, precise pronunciation of terms so that all audience members can hear presentation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tion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articipates minimally in only the individual part or group part of the project.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articipates in only the individual part or group part of the project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articipates partially in both individual and group project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articipates in both individual and group project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25:00Z</dcterms:created>
  <dc:creator>Jainie</dc:creator>
  <dc:description/>
  <dc:language>en-US</dc:language>
  <cp:lastModifiedBy>Suzanne Conti</cp:lastModifiedBy>
  <cp:lastPrinted>2009-06-02T08:26:00Z</cp:lastPrinted>
  <dcterms:modified xsi:type="dcterms:W3CDTF">2011-02-01T12:25:00Z</dcterms:modified>
  <cp:revision>2</cp:revision>
  <dc:subject/>
  <dc:title>LITERARY TERMS PowerPoint Presentation Rubric</dc:title>
</cp:coreProperties>
</file>